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_.PAS &amp; GETOPT2_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from BorlandC's GETOPT.C made by Juancarlo Anez, CIS[73000,10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s are very simple and autodocumented, so take a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_.PAS   is the almost direct port.  It lets you define an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 and switches with arguments (like in PKZIP -bc:\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_2.PAS is the one I preffer.  In this one, you only def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rguments, so every '/x' sequence in the command li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return 'x' as a valid switch.  Errors (invalid or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 are then handl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s will return switch and non switch arguments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getotp, but I think it's better.  You can ignore non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s leave the number of non swith arguments in the variable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 to this arguments in the array ArgV[].  This lets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irst, and then carry on with non swit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uses one or the other unit depending o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2 define.  If you wan't to try GETOPT2_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OPT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your program.  If you wan't to try GETOPT_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 OPT2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O.BAT for a demo of assort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or post in GO BPASCAL any bug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-(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